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KON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EBNOM POSTUPKU EKSPROPRIJACIJE RADI IZGRADNJE AUTO-PUTA KORIDOR Vc KROZ REPUBLIKU SRPSKU I IZGRADNJE DIONICE AUTO-PUTA „9. JANUAR“ BANJA LUKA – DOBOJ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zakonom uređuje se poseban postupak eksproprijacije nepokretnosti radi izgradnje Auto-puta Koridor Vc kroz Republiku Srpsku i izgradnje dionice Auto-puta „9. januar“ Banja Luka – Doboj (u daljem tekstu: Auto-put), kao projekta od posebnog značaja za Republiku Srpsku, finansiranje sprovođenja postupka eksproprijacije, kao i druga pitanja od značaja za izgradnju Auto-puta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tvrđuje se opšti interes za izgradnju Auto-puta, u cilju kojeg se vrši potpuna ili nepotpuna eksproprijacija i privremeno zauzimanje nepokretnosti koje su za potrebe izgradnje Auto-puta utvrđene dokumentima prostornog uređenja, tj. planskim dokumentima kojima se određuje organizacija, namjena i način korišćenja i upravljanja prostorom, te kriterijumi i smjernice za uređenje i zaštitu prostora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izmjene dokumenata iz stava 1. ovog člana koju usvoji nadležni organ u toku izgradnje Auto-puta, opšti interes se smatra utvrđenim za nepokretnosti pobrojane i utvrđene izmjenama tog dokument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ke u postupku eksproprijacije su Republika Srpska, kao korisnik eksproprijacije (u daljem tekstu: korisnik eksproprijacije) i vlasnik nepokretnosti koja je predmet eksproprijacije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before="0" w:after="200"/>
        <w:ind w:left="354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ime korisnika eksproprijacije Republike Srpske, Vlada Republike Srpske i investitor izgradnje Auto-puta, zaključuju ugovor o međusobnim pravima i obavezama koje nastaju eksproprijacijom nepokretnosti i izgradnjom objekta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ostupak eksproprijacije sprovodi Republička uprava za geodetske i imovinsko-pravne poslove Republike Srpske (u daljem tekstu: Uprava), putem nadležnih organizacionih jedinica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Za sprovođenje postupka eksproprijacije, u smislu ovog zakona, Uprava iz reda zaposlenih određuje diplomiranog pravnika, lice geodetske struke i zapisničara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6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Rok za donošenje prvostepenog rješenja ili drugog upravnog akta u upravnom postupku po prijedlogu korisnika eksproprijacije je 30 dana od dana podnošenja prijedloga za eksproprijaciju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a rješenje iz stava 1. ovog člana može se izjaviti žalba Upravi u roku od osam dana od dana prijema prvostepenog rješenja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Uprava je dužna da odluči o žalbi u roku od osam dana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Organi uprave i drugi organi i organizacije koji u vršenju javnih ovlašćenja u upravnom postupku donose akte, dužni su da po zahtjevu korisnika eksproprijacije, bez odgađanja, izdaju akte i obave radnje za koje je podnesen zahtjev, uz određivanje roka u kojem je korisnik eksproprijacije dužan da plati takse i naknade, a koji ne može da bude duži od osam dana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Organi iz stava 1. ovog člana će na zahtjev korisnika eksproprijacije izdati podatke iz javnih evidencija koji se odnose na eksproprisane nepokretnosti i u granicama propisanim posebnim zakonima, utvrditi naknadu za korišćenje određenih podataka, odnosno pružanje usluga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left="423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8. </w:t>
      </w:r>
    </w:p>
    <w:p>
      <w:pPr>
        <w:pStyle w:val="Normal"/>
        <w:spacing w:before="0" w:after="200"/>
        <w:ind w:left="423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Službenim licem u postupcima koji se sprovode u skladu sa ovim zakonom smatraju se Pravobranilaštvo Republike Srpske, voditelj upravnog postupka, lice geodetske struke i zapisničar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Službenom licu iz stava 1. ovog člana, može se utvrditi posebna naknada za urađena rješenja preko norme od pet rješenja dnevno u skladu sa članom 6. Zakona o naknadama za vršenje usluga premjera i korišćenje podataka katastra nepokretnosti i katastra zemljišta („Službeni glasnik Republike Srpske“, broj 92/09)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Za svako rješenje urađeno preko norme iz stava 2. ovog člana, utvrđuje se novčana naknada, i to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diplomiranom pravniku – 12 KM po rješenju,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licu geodetske struke – 9 KM po rješenju,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zapisničaru – 3,5 KM po rješenju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4) Sredstva za naknade iz stava 3. ovog člana isplaćuju se sa posebnog računa Uprave, a ne iz Budžeta Republike Srpske.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9. 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ci eksproprijacije početi po Zakonu o eksproprijaciji („Službeni glasnik Republike Srpske“, br. 112/06, 37/07, 66/08, 110/08 i 79/15), koji se odnose na eksproprijaciju za potrebe izgradnje Auto-puta, okončaće se po odredbama ovog zakona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itanja koja nisu uređena ovim zakonom, primjenjuju se odredbe Zakona o eksproprijaciji („Službeni glasnik Republike Srpske“, br. 112/06, 37/07, 66/08, 110/08 i 79/15), Zakona o premjeru i katastru Republike Srpske („Službeni glasnik Republike Srpske“, br. 6/12 i 110/16), Zakona o stvarnim pravima („Službeni glasnik Republike Srpske“, br. 124/08, 3/09, 58/09, 95/11 i 60/15), Zakona o uređenju prostora i građenju („Službeni glasnik Republike Srpske“, br. 40/13, 2/15, 106/15 i 3/16) i Zakona o opštem upravnom postupku („Službeni glasnik Republike Srpske“, br. 13/02, 87/07 i 50/10)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668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18</w:t>
        <w:tab/>
        <w:tab/>
        <w:t xml:space="preserve">                        </w:t>
        <w:tab/>
        <w:tab/>
        <w:t xml:space="preserve">          PREDSJEDNI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21. jun 2018. godine</w:t>
        <w:tab/>
        <w:tab/>
        <w:t xml:space="preserve">      </w:t>
        <w:tab/>
        <w:t xml:space="preserve">           </w:t>
        <w:tab/>
        <w:t xml:space="preserve">                         NARODNE SKUPŠTIN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type w:val="nextPage"/>
      <w:pgSz w:w="11906" w:h="16838"/>
      <w:pgMar w:left="1417" w:right="1196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24:00Z</dcterms:created>
  <dc:creator>HP</dc:creator>
  <dc:description/>
  <cp:keywords/>
  <dc:language>en-US</dc:language>
  <cp:lastModifiedBy>DraganR</cp:lastModifiedBy>
  <cp:lastPrinted>2018-06-22T12:05:00Z</cp:lastPrinted>
  <dcterms:modified xsi:type="dcterms:W3CDTF">2018-07-11T10:24:00Z</dcterms:modified>
  <cp:revision>2</cp:revision>
  <dc:subject/>
  <dc:title/>
</cp:coreProperties>
</file>